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39084806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84450211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